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970280</wp:posOffset>
            </wp:positionV>
            <wp:extent cx="7531100" cy="1069340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: Комплекс основных характеристик программы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авленнос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урно-спортивн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программ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тартовы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ифицированны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56" w:before="0" w:after="160"/>
        <w:ind w:left="142" w:hanging="0"/>
        <w:contextualSpacing/>
        <w:jc w:val="both"/>
        <w:rPr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ативно-правовая база, на основе которой разработана программа:</w:t>
      </w:r>
    </w:p>
    <w:p>
      <w:pPr>
        <w:pStyle w:val="Style17"/>
        <w:spacing w:lineRule="auto" w:line="256" w:before="0" w:after="1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Федеральный закон от 29.12.2012 г. № 273-ФЗ «Об образовании в Российской Федерации»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2. Федеральный проект «Успех каждого ребенка» национального проекта «Образование»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венция ООН о правах ребенка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оритетный проект от 30.11.2016 г. № 11 «Доступное дополнительное образование для детей», утвержденный протоколом заседания президиума при Президенте РФ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5. Распоряжение Правительства РФ от 29.05.2015 г. № 996-р «Об утверждении Стратегии развития воспитания в Российской Федерации до 2025 года».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Распоряжение Правительства РФ от 31.03.2022 г. № 678-р «Об утверждении Концепции развития дополнительного образования детей до 2030 года».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Приказ Министерства просвещения РФ от 03.09.2019 г. № 467 «Об утверждении Целевой модели развития региональной системы дополнительного образования детей»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8. Приказ Минобрнауки РФ от 27.07.2022 г. № 629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Постановление Главного государственного санитарного врача от 28.09.2020 г.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10. Закон Кабардино-Балкарской Республики от 24.04.2014 г. № 23-РЗ «Об образовании»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11. Приказ Минобрнауки КБР от 17.08.2015 г. № 778 «Об утверждении Региональных требований к регламентации деятельности государственных образовательных учреждений дополнительного образования детей в Кабардино-Балкарской Республике».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Письмо Минпросвещения КБР от 02.06.2022 г. №22-01-32/4896 «Методические рекомендации по разработке и реализации дополнительных общеобразовательных общеразвивающих программ (включая разноуровневые и модульные)»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.Устав Муниципального казенного общеобразовательного учреждения «Средняя общеобразовательная школа №5г. Баксана им.Н.И.Нагоева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здания данной общеобразовательной программы обусловлена наличием у детей стремления к всевозможным играм и состязаниям, связанным с некими переживаниями, новыми ситуациями, преодолением трудностей, достижением успеха. Удовлетворению перечисленных потребностей в полной мере может содействовать игра в шахматы. Кроме этого, данная программа позволяет нивелировать фактор родительской неосведомленности относительно пользы игры в шахматы, помочь ребенку познакомиться с предметом, выявить и поддержать талантливых учащихся. Актуальность состоит в том, что стратегические модели и концепции, усваиваемые игроками в процессе обучения игре в шахматы, имеют не абстрактное, а прямое применение в таких областях, как бизнес, экономика и управление. Задачи согласуются с приоритетными направлениями работы, заявленными в Национальной образовательной инициативе «Наша новая школа». Одним из таких направлений является «система поиска и поддержки талантливых детей, а также их сопровождение в течение всего периода становления личности». Занятия по данной программе способствуют сохранению физического и психического здоровья учащегося, его успешности и адаптации в обществе, помогают наиболее полно раскрыть свои возможности, инициативность, способность творчески мыслить и находить нестандартные решения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из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 - не ограничивать развитие детей чисто шахматной тематикой, а на основе интереса к шахматам, к истории родного края, развивать в детях духовное начало, доброту и сопереживание, пробудить у них стремление к нравственному и физическому развитию, заключается в знакомстве школьников с новым видом умственной деятельно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личительные особенности</w:t>
      </w:r>
      <w:r>
        <w:rPr>
          <w:rFonts w:cs="Times New Roman" w:ascii="Times New Roman" w:hAnsi="Times New Roman"/>
          <w:sz w:val="24"/>
          <w:szCs w:val="24"/>
        </w:rPr>
        <w:t>: программа способствует повышению эффективности воспитательной деятельности в системе образования, физической культуры и спорта, совершенствованию и эффективной реализации воспитательного компонента федеральных государственных образовательных стандартов, развивает формы включения учащихся в физкультурно-спортивную, игровую деятельность. Отличительной особенностью данной программы является включение в теоретическую часть изучение следующих тем: «Турнирные правила; специфические игровые ситуации на соревнованиях; основные правила судейства; работа с современными техническими устройствами (электронными часами)». В итоге использование полученных знаний позволяет усилить спортивную составляющую обучения, и как следствие, повысить мотивацию к теоретическим занятиям. Значительно повышается общая эффективность занятий. Практические рекомендации изложены в приложении. Кроме этого, разработана система общих требований проведения квалификационных турниров для групп учащихся с одинаковой степенью подготовленности с учетом их возраста, введены дополнительные разрядные уровни с дифференциацией силы игры участников одного уровня. Это обусловлено потребностью в преодолении существующих противоречий между постоянным снижением возрастного порога участников шахматных турниров и соревнований с одной стороны, и установленных разрядных норм, требований, условий их выполнения, ориентированных на взрослых шахматистов с другой. Усиление роли квалификационных турниров дает возможность более квалифицированно подойти к вовлечению учащихся в творческо-поисковый процесс, к поддержанию творческой среды, к обеспечению возможности самореализации учащихся, вывести детей и педагогов на новый уровень сотрудничеств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дагогическая целесообраз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й программы объясняется тем, что начальный курс по обучению игре в шахматы максимально прост и доступен младшим  и старшим школьникам. Главным моментом занятий становится деятельность самих учащихся, когда они наблюдают, сравнивают, классифицируют, группируют, делают выводы, выясняют закономерности. При этом предусматривается широкое использование занимательного материала, включение в уроки игровых ситуаций, чтение дидактических сказок и т. д. Важное  значение при изучении шахматного курса имеет специально организованная игровая деятельность на занятиях, использование приема обыгрывания учебных заданий, создания игровых ситуаций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реса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-17 лет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реализац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1 год, 36 часов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полняемость групп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-25 чел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жим за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анятия проводятся один раз в неделю, по 40 минут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ная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занят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ндивидуальные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групповые и коллективные (игровая деятельность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раскрытие умственного, нравственного, эстетического, волевого потенциала личности обучающихся, обеспечение содержательного нравственно-здорового дос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ающ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бучение основам шахматной игры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квалифицированных спортсмен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бучение комбинациям, теории и практике шахматной игр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ние отношения к шахматам как к серьезным, полезным и нужным занятиям, имеющим спортивную и творческую направленность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ние настойчивости, целеустремленности, находчивости, внимательности, уверенности, воли, трудолюбия, коллективизма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работка умения применять полученные знания на практи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стремления к самостоятель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умственных способностей: логического мышления, умения производить расчеты на несколько ходов вперед, образного и аналитического мышл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ение всестороннего физического развития воспитанник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295"/>
        <w:gridCol w:w="850"/>
        <w:gridCol w:w="992"/>
        <w:gridCol w:w="1276"/>
        <w:gridCol w:w="1985"/>
      </w:tblGrid>
      <w:tr>
        <w:trPr>
          <w:trHeight w:val="3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ттестации/контроля</w:t>
            </w:r>
          </w:p>
        </w:tc>
      </w:tr>
      <w:tr>
        <w:trPr>
          <w:trHeight w:val="61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одулей,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образовательную програм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, игра.</w:t>
            </w:r>
          </w:p>
        </w:tc>
      </w:tr>
      <w:tr>
        <w:trPr>
          <w:trHeight w:val="31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енды и сказания о возникновении шахм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хматная доск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,бесед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хматные фигур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бесед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расстановка фигур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, бесед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ы и взятие фигур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игр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шахматной парт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, бесед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семи фигурам из начального положения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, бесед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турни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  <w:r>
        <w:br w:type="page"/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Введение в образовательную программу.(1ч.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ория 1ч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ограммой «Шахматная школа». Режим занятий. Необходимое оборудование. Правила поведения на занятиях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Легенды и сказания о возникновении шахмат.(1ч.)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1ч.</w:t>
      </w:r>
      <w:r>
        <w:rPr>
          <w:rFonts w:cs="Times New Roman" w:ascii="Times New Roman" w:hAnsi="Times New Roman"/>
          <w:sz w:val="24"/>
          <w:szCs w:val="24"/>
        </w:rPr>
        <w:t xml:space="preserve"> Что такое шахматы и шахматная игра. Легенды о происхождении шахмат. Для чего нужно играть в шахматы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Шахматная доска.(8ч.)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2ч.</w:t>
      </w:r>
      <w:r>
        <w:rPr>
          <w:rFonts w:cs="Times New Roman" w:ascii="Times New Roman" w:hAnsi="Times New Roman"/>
          <w:sz w:val="24"/>
          <w:szCs w:val="24"/>
        </w:rPr>
        <w:t xml:space="preserve"> Шахматная доска. Белые и черные поля. Чередование белых и черных полей на шахматной доске. Шахматная доска и шахматные поля квадратные.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 доски между партнерами. Горизонтальная линия. Количество полей в горизонтали. Количество горизонталей на доске. Вертикальная линия. Количество полей в вертикали. Количество вертикалей на доске. Чередование белых и черных полей в горизонтали и вертикали. Диагональ. Отличие диагонали от горизонтали и вертикали. Количество полей в диагонали. Большая белая и большая черная диагонали. Короткие диагонали. Центр. Форма центра. Количество полей в центре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6ч.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ие игры «Вертикаль», «Горизонталь», «Диагональ»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Шахматные фигуры.(8ч.)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2ч.</w:t>
      </w:r>
      <w:r>
        <w:rPr>
          <w:rFonts w:cs="Times New Roman" w:ascii="Times New Roman" w:hAnsi="Times New Roman"/>
          <w:sz w:val="24"/>
          <w:szCs w:val="24"/>
        </w:rPr>
        <w:t xml:space="preserve"> Фигуры белые и черные. Ладья, слон, ферзь, конь, пешка, король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6ч.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ие игры «Волшебный мешочек», «Угадай-ка», «Что общего?» и др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Начальная расстановка фигур.(6ч.)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1ч.</w:t>
      </w:r>
      <w:r>
        <w:rPr>
          <w:rFonts w:cs="Times New Roman" w:ascii="Times New Roman" w:hAnsi="Times New Roman"/>
          <w:sz w:val="24"/>
          <w:szCs w:val="24"/>
        </w:rPr>
        <w:t xml:space="preserve"> Начальное положение (начальная позиция); расположение каждой из фигур в начальной позиции; правило "ферзь любит свой цвет"; связь между горизонталями, вертикалями, диагоналями  и начальной расстановкой фигур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5ч.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ие игры «Мешочек», «Да и нет» др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Ходы и взятие фигур.(6ч.)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1ч.</w:t>
      </w:r>
      <w:r>
        <w:rPr>
          <w:rFonts w:cs="Times New Roman" w:ascii="Times New Roman" w:hAnsi="Times New Roman"/>
          <w:sz w:val="24"/>
          <w:szCs w:val="24"/>
        </w:rPr>
        <w:t xml:space="preserve"> Правила хода и взятия каждой из фигур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дья. Место ладьи в начальном положении. Ход. Ход ладьи. Взятие. 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н. Место слона в начальном положении. Ход слона, взятие. Белопольные и чернопольные слоны. Разноцветные и одноцветные слоны. Качество. Легкая и тяжелая фигура. 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рзь. Место ферзя в начальном положении. Ход ферзя, взятие. Ферзь – тяжелая фигура. 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ь. Место коня в начальном положении. Ход коня, взятие. Конь – легкая фигура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шка. Место пешки в начальном положении. Ладейная, коневая, слоновая, ферзевая, королевская пешка. Ход пешки, взятие. Взятие на проходе. Превращение пешки. 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оль. Место короля в начальном положении. Ход короля, взятие. Короля не бьют, но и под бой его ставить нельзя. 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5ч.</w:t>
      </w:r>
      <w:r>
        <w:rPr>
          <w:rFonts w:cs="Times New Roman" w:ascii="Times New Roman" w:hAnsi="Times New Roman"/>
          <w:sz w:val="24"/>
          <w:szCs w:val="24"/>
        </w:rPr>
        <w:t xml:space="preserve"> «Игра на уничтожение», дидактические игры «Один в поле воин», «Лабиринт», «Битва часовых», «Атака, еще раз атака», «Двойной удар», «Ограничение подвижности»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Цель шахматной партии.(2ч.)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1.</w:t>
      </w:r>
      <w:r>
        <w:rPr>
          <w:rFonts w:cs="Times New Roman" w:ascii="Times New Roman" w:hAnsi="Times New Roman"/>
          <w:sz w:val="24"/>
          <w:szCs w:val="24"/>
        </w:rPr>
        <w:t xml:space="preserve"> Шах, мат, пат, ничья, мат в один ход, длинная и короткая рокировка и ее правила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х. Шах ферзем, ладьей, слоном, конем, пешкой. Защита от шаха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ат. Цель игры. Мат ферзем, ладьей, слоном, конем, пешкой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чья, Пат. Отличие пата от мата. Варианты ничьей. Примеры на пат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кировка. Длинная и короткая рокировка. Правила рокировки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1.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ие игры: «Шах – не шах», «5 шахов», «Защита от шаха», «Мат – не мат», «Первый шах», «Рокировка»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Игра всеми фигурам из начального положения.(2ч.)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1ч.</w:t>
      </w:r>
      <w:r>
        <w:rPr>
          <w:rFonts w:cs="Times New Roman" w:ascii="Times New Roman" w:hAnsi="Times New Roman"/>
          <w:sz w:val="24"/>
          <w:szCs w:val="24"/>
        </w:rPr>
        <w:t xml:space="preserve"> Общие положения о том, как начинать шахматную партию. Демонстрация коротких партий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1ч.</w:t>
      </w:r>
      <w:r>
        <w:rPr>
          <w:rFonts w:cs="Times New Roman" w:ascii="Times New Roman" w:hAnsi="Times New Roman"/>
          <w:sz w:val="24"/>
          <w:szCs w:val="24"/>
        </w:rPr>
        <w:t xml:space="preserve"> Игра всеми фигурами из начального положения. Дидактические игры «Два хода» и др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Шахматный турнир.(2ч.)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2ч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программного материала в форме конкурсов, мини-соревнований, турнир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учатся основам шахматной игры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ят квалифицированных спортсмен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учатся комбинациям, теории и практике шахматной игр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ют отношения к шахматам как к серьезным, полезным и нужным занятиям, имеющим спортивную и творческую направленность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ют настойчивость,  целеустремленность,  находчивость,  внимательность, уверенность, волю, трудолюбие, коллективизм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работают умения применять полученные знания на практи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удет  развито стремление к самостоятель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удут развиты умственные  способности: логического мышления,  умения производить расчеты на несколько ходов вперед, образного и аналитического мышл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удет осуществляться   всестороннее  физическое  развитие  воспитанник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: Комплекс организационно-педагогических услов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538"/>
        <w:gridCol w:w="1538"/>
        <w:gridCol w:w="1589"/>
        <w:gridCol w:w="1589"/>
        <w:gridCol w:w="2441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начала учебного г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окончания учебного г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ебных неде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ебных часов в г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жим занятий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ртовы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9.20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.05.20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должительность занятий-40минут.  Занятия проходят один раз в неделю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 в оборудованном кабинете в соответствии с санитарно-эпидемиологическими требованиями к устройству, содержанию и организации режима работы образовательных организаций дополнительного образования дет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дровое обеспеч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ализация программы обеспечивается педагогами со средним профессиональным образованием и без требований к квалификации, прошедшие курсы повышения квалификации по профилю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ьно – техническое обеспечение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учебный кабинет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парты и стулья (1 парта на двоих обучающихся)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шахматные комплекты (1 комплект на двоих обучающих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компьютер с принтером, лазерным CD приводом и выходом в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интернет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часы шахматные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программное обеспечение для компьютера (Microsoft Word, Microsoft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hessBase</w:t>
      </w:r>
      <w:r>
        <w:rPr>
          <w:rFonts w:cs="Times New Roman" w:ascii="Times New Roman" w:hAnsi="Times New Roman"/>
          <w:sz w:val="24"/>
          <w:szCs w:val="24"/>
        </w:rPr>
        <w:t xml:space="preserve"> 13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глядные пособия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презентации на тему «Шахматы»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демонстрационная шахматная доска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доска учебная и ме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работы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беседа;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наглядный метод обучения (демонстрация на шахматной доске, показ видеоматериалов,       презентаций, иллюстраций и т.п.);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объяснительно-иллюстративный метод (демонстрация на шахматной доске)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методическое и информационное обеспечение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ополнительная общеобразовательная общеразвивающая программа;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учебно-методическая литература;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интернет- ресурс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аттестации/контро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рос, игра ,</w:t>
      </w:r>
      <w:r>
        <w:rPr>
          <w:rFonts w:cs="Times New Roman" w:ascii="Times New Roman" w:hAnsi="Times New Roman"/>
          <w:sz w:val="24"/>
          <w:szCs w:val="24"/>
        </w:rPr>
        <w:t xml:space="preserve"> практическая игра, беседа, соревнова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ночные материалы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диагностические карты;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карточки с творческими заданиями;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опросники;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критерии оценки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Критерии оценки результатов освоения программы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10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765"/>
        <w:gridCol w:w="2611"/>
      </w:tblGrid>
      <w:tr>
        <w:trPr>
          <w:trHeight w:val="7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2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2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-30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31%-60%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</w:t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%-100% </w:t>
            </w:r>
          </w:p>
        </w:tc>
      </w:tr>
      <w:tr>
        <w:trPr/>
        <w:tc>
          <w:tcPr>
            <w:tcW w:w="10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теоретических зна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знания </w:t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знает изученный материал. Изложение материала сбивчивое, требующее корректировки наводящими вопросам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знает изученный материал, но для полного раскрытия </w:t>
            </w:r>
          </w:p>
          <w:p>
            <w:pPr>
              <w:pStyle w:val="Style17"/>
              <w:tabs>
                <w:tab w:val="clear" w:pos="708"/>
                <w:tab w:val="left" w:pos="34" w:leader="none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требуется дополнительные вопрос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знает изученный</w:t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 выдержанный ответ, демонстрирующий полное владение материалом </w:t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практических навыков и ум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н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учающиеся демонстрируют высокую заинтересованность в учебной, познавательной и творческой деятельности, составляющей содержание программы. На итоговом тестировании показывают отличные знания теоретического материала, практическое применение знаний воплощается в качественный продукт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учающиеся демонстрируют достаточную  заинтересованность в учебной, познавательной и творческой деятельности,  составляющей содержание программы. На итоговом тестировании показывают хорошее знание теоретического материала,  практическое  применение знаний воплощается в  продукт, требующий незначительной доработки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учающиеся демонстрируют низкий уровень заинтересованности в учебной, познавательной и творческой деятельности, составляющей содержание программы. На итоговом тестировании показывают недостаточное  знание теоретического материала,  практическая работа не соответствует требованиям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 для педагого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ворецкий М. Методы шахматного обучения – Харьков: «Фолио»,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рофеева А. Хочу учиться шахматам – М.: Russian Chess House, 200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уравлев Н.И. Шаг за шагом – М.: ФиС, 198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 В.Г. Пути совершенствования – М.: ФиС, 198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линиченко Н.М. Шахматная стратегия: Полный курс – М.: ФАИР-ПРЕСС, 200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рпов А. Учитесь шахматам. – М.: ЭГМОНТ Россия ЛТД, 200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ентлер А. Шахматный букварь-раскраска – М.: ФСРМПНТС, 200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енюк А. Как научить шахматам – М.: Russian Chess House, 200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Гамбиты – СПб: «Литера», 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Открытые дебюты – СПб.: «Литера», 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Полуоткрытые дебюты – СПб.: «Литера», 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ьев А.Н. Учителю о шахматах – М.: «Просвещение», 198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йштадт Я. По следам дебютных катастроф – М.: ФиС, 197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имцович А. Моя система – М.: ФиС, 197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анов В. Курс дебютов – М.: ФиС, 196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жарский В.А. Шахматный учебник – М.: изд. МЭИ, 199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пова М. 30 уроков шахматной тактики / М.Попова, В.Манаенков. – Тула: 200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ухин И.Г. Удивительные приключения в шахматной стране – Ростов-на-Дону: «Феникс», 200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Хенкин В.Л. Последний шах: антология матовых комбинаций – М.: ФиС, 197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ковлев Н.Г. Найди лучший ход! – СПб.: «Литера», 200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 для обучающихс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рофеева А. Хочу учиться шахматам - М.: Russian Chess House, 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уравлев Н.И. Шаг за шагом – М.: ФиС, 198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 В.Г. Пути совершенствования – М.: ФиС, 198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рпов А. Учитесь шахматам – М.: ЭГМОНТ Россия ЛТД, 200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ентлер А. Шахматный букварь-раскраска. - М.: ФСРМПНТС, 200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енюк А. Как научить шахматам – М.: Russian Chess House, 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Гамбиты – СПб.: «Литера»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Открытые дебюты – СПб.: «Литера»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Полуоткрытые дебюты – СПб.: «Литера»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ухин И.Г. Удивительные приключения в шахматной стране – Ростов-на-Дону: «Феникс», 2004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тернет-ресурс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s://lichess.org/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решение зада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s://www.chess.com/ru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игры, задачи)</w:t>
      </w:r>
    </w:p>
    <w:p>
      <w:pPr>
        <w:pStyle w:val="Normal"/>
        <w:shd w:fill="FFFFFF" w:val="clear"/>
        <w:spacing w:lineRule="auto" w:line="240" w:before="0" w:after="0"/>
        <w:jc w:val="both"/>
        <w:rPr>
          <w:vanish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.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s://chessmatenok.ru/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просмотр партий)</w:t>
      </w:r>
      <w:bookmarkStart w:id="0" w:name="_PictureBullets"/>
      <w:bookmarkEnd w:id="0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Blk">
    <w:name w:val="blk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ichess.org/" TargetMode="External"/><Relationship Id="rId4" Type="http://schemas.openxmlformats.org/officeDocument/2006/relationships/hyperlink" Target="https://www.chess.com/ru" TargetMode="External"/><Relationship Id="rId5" Type="http://schemas.openxmlformats.org/officeDocument/2006/relationships/hyperlink" Target="https://chessmateno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49:00Z</dcterms:created>
  <dc:creator>Admin</dc:creator>
  <dc:description/>
  <cp:keywords/>
  <dc:language>en-US</dc:language>
  <cp:lastModifiedBy>Залина</cp:lastModifiedBy>
  <cp:lastPrinted>2023-08-19T15:59:00Z</cp:lastPrinted>
  <dcterms:modified xsi:type="dcterms:W3CDTF">2023-08-25T11:25:00Z</dcterms:modified>
  <cp:revision>22</cp:revision>
  <dc:subject/>
  <dc:title/>
</cp:coreProperties>
</file>