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779135" cy="892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6259195</wp:posOffset>
                </wp:positionV>
                <wp:extent cx="90805" cy="1993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pt;margin-top:492.85pt;width:7.1pt;height:1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259195</wp:posOffset>
                </wp:positionV>
                <wp:extent cx="90805" cy="1993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pt;margin-top:492.85pt;width:7.1pt;height:1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Раздел 1: Комплекс основных характеристик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205</wp:posOffset>
                </wp:positionH>
                <wp:positionV relativeFrom="paragraph">
                  <wp:posOffset>6204585</wp:posOffset>
                </wp:positionV>
                <wp:extent cx="207645" cy="27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21.8pt;mso-wrap-distance-left:9.05pt;mso-wrap-distance-right:9.05pt;mso-wrap-distance-top:0pt;mso-wrap-distance-bottom:0pt;margin-top:488.5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о-спортивн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программ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ртов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ифицированн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ая база, на основе которой разработана програм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от 29.12.2012 г. № 273-ФЗ «Об образовании в Российской Федераци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проект «Успех каждого ребенка» национального проекта «Образование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венция ООН о правах ребенка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оритетный проект от 30.11.2016 г. № 11 «Доступное дополнительное образование для детей», утвержденный протоколом заседания президиума при Президенте РФ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5. Распоряжение Правительства РФ от 29.05.2015 г. № 996-р «Об утверждении Стратегии развития воспитания в Российской Федерации до 2025 года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аспоряжение Правительства РФ от 31.03.2022 г. № 678-р «Об утверждении Концепции развития дополнительного образования детей до 2030 года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Приказ Министерства просвещения РФ от 03.09.2019 г. № 467 «Об утверждении Целевой модели развития региональной системы дополнительного образования детей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8. Приказ Минобрнауки РФ от 27.07.2022 г. №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Постановление Главного государственного санитарного врача от 28.09.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кон Кабардино-Балкарской Республики от 24.04.2014 г. № 23-РЗ «Об образовани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1. Приказ Минобрнауки КБР от 17.08.2015 г. № 778 «Об утверждении Региональных требований к регламентации деятельности государственных образовательных учреждений дополнительного образования детей в Кабардино-Балкарской Республике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исьмо Минпросвещения КБР от 02.06.2022 г. №22-01-32/4896 «Методические рекомендации по разработке и реализации дополнительных общеобразовательных общеразвивающих программ (включая разноуровневые и модульные)»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Устав Муниципального казенного общеобразовательного учреждения «Средняя общеобразовательная школа№1 им. Паштова С.А. г. Баксан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здания данной общеобразовательной программы обусловлена наличием у детей стремления к всевозможным играм и состязаниям, связанным с некими переживаниями, новыми ситуациями, преодолением трудностей, достижением успеха. Удовлетворению перечисленных потребностей в полной мере может содействовать игра в шахматы. Кроме этого, данная программа позволяет нивелировать фактор родительской неосведомленности относительно пользы игры в шахматы, помочь ребенку познакомиться с предметом, выявить и поддержать талантливых учащихся. Актуальность состоит в том, что стратегические модели и концепции, усваиваемые игроками в процессе обучения игре в шахматы, имеют не абстрактное, а прямое применение в таких областях, как бизнес, экономика и управление. Задачи согласуются с приоритетными направлениями работы, заявленными в Национальной образовательной инициативе «Наша новая школа». Одним из таких направлений является «система поиска и поддержки талантливых детей, а также их сопровождение в течение всего периода становления личности». Занятия по данной программе способствуют сохранению физического и психического здоровья учащегося, его успешности и адаптации в обществе, помогают наиболее полно раскрыть свои возможности, инициативность, способность творчески мыслить и находить нестандартные реше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 - не ограничивать развитие детей чисто шахматной тематикой, а на основе интереса к шахматам, к истории родного края, развивать в детях духовное начало, доброту и сопереживание, пробудить у них стремление к нравственному и физическому развитию, заключается в знакомстве школьников с новым видом умственной деятель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личительные особенности</w:t>
      </w:r>
      <w:r>
        <w:rPr>
          <w:rFonts w:cs="Times New Roman" w:ascii="Times New Roman" w:hAnsi="Times New Roman"/>
          <w:sz w:val="24"/>
          <w:szCs w:val="24"/>
        </w:rPr>
        <w:t>: программа способствует повышению эффективности воспитательной деятельности в системе образования, физической культуры и спорта, совершенствованию и эффективной реализации воспитательного компонента федеральных государственных образовательных стандартов, развивает формы включения учащихся в физкультурно-спортивную, игровую деятельность. Отличительной особенностью данной программы является включение в теоретическую часть изучение следующих тем: «Турнирные правила; специфические игровые ситуации на соревнованиях; основные правила судейства; работа с современными техническими устройствами (электронными часами)». В итоге использование полученных знаний позволяет усилить спортивную составляющую обучения, и как следствие, повысить мотивацию к теоретическим занятиям. Значительно повышается общая эффективность занятий. Практические рекомендации изложены в приложении. Кроме этого, разработана система общих требований проведения квалификационных турниров для групп учащихся с одинаковой степенью подготовленности с учетом их возраста, введены дополнительные разрядные уровни с дифференциацией силы игры участников одного уровня. Это обусловлено потребностью в преодолении существующих противоречий между постоянным снижением возрастного порога участников шахматных турниров и соревнований с одной стороны, и установленных разрядных норм, требований, условий их выполнения, ориентированных на взрослых шахматистов с другой. Усиление роли квалификационных турниров дает возможность более квалифицированно подойти к вовлечению учащихся в творческо-поисковый процесс, к поддержанию творческой среды, к обеспечению возможности самореализации учащихся, вывести детей и педагогов на новый уровень сотрудниче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дагогическая целесообраз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й программы объясняется тем, что начальный курс по обучению игре в шахматы максимально прост и доступен младшим  и старшим школьникам. Главн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 При этом предусматривается широкое использование занимательного материала, включение в уроки игровых ситуаций, чтение дидактических сказок и т. д. Важное значение при изучении шахматного курса имеет специально организованная игровая деятельность на занятиях, использование приема обыгрывания учебных заданий, создания игровых ситуац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- 10 лет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 год, 36 часов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олняемость групп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-25 че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Занятия проводятся один раз в неделю, по 40 минут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занят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дивидуальные,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упповые и коллективные (игровая деятельность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ие и реализация личностного потенциала и творческой индивидуа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и учащегося на основе формирования устойчивого интереса к спорт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й культуре посредством обучения игре в шахмат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правила шахматной игры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основы шахматной нотации, порядок записи партии и позиций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пониманию цели шахматной партии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навык самостоятельной работы с шахматной доской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знакомить с работой шахматных часов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ь представление о турнирных правилах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ь представление о простейших тактических приемах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навыки нападения и защиты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ить с законами развития фигур в начале парт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ить с законами элементарного эндшпил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ить с понятием изменения силы фигур и пешек в течение шахматной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ь представление о тактических приема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ь понимание о возможности использования ошибок противни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устойчивый интерес к шахматной игре, как средству досуг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творческой активности, любознательности в области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хмат, расширять кругозор учащихс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способность к запоминанию простейших позици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и развивать сосредоточенность, внимание, логическое мышлени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и тренировать логическую память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способность предполагать ответный ход противник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способность ориентироваться во времен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отребность в интеллектуальном творчеств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 способность понимать красоту человеческой мысл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умение учиться, преодолевать труд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ть устойчивость к психологическому давлению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ть уважение к противнику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формированию коммуникативных навыков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ть стойкость характера в стремлении к побед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ть навыки обращения к судье, отстаивания своих прав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навыки работы в коллективе;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Учебн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 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20"/>
        <w:gridCol w:w="1445"/>
        <w:gridCol w:w="1493"/>
        <w:gridCol w:w="1499"/>
        <w:gridCol w:w="2080"/>
      </w:tblGrid>
      <w:tr>
        <w:trPr>
          <w:trHeight w:val="36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звание модулей, тем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рма аттестации/контроля</w:t>
            </w:r>
          </w:p>
        </w:tc>
      </w:tr>
      <w:tr>
        <w:trPr>
          <w:trHeight w:val="46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о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актик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Введ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Беседа-опро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Шахматная дос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рактическая работа, игра, бесед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Шахматные фигур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игра, бесед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Начальная расстановка фигу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Ходы и взятие фигу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Цель шахматной парт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Беседа, иг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гра всеми фигурами из 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Шахматные турнир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9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Обобщ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Беседа, иг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Введение (1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Техника безопасности. История возникновения шахм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Шахматная доска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:</w:t>
      </w:r>
      <w:r>
        <w:rPr>
          <w:rFonts w:cs="Times New Roman" w:ascii="Times New Roman" w:hAnsi="Times New Roman"/>
          <w:sz w:val="24"/>
          <w:szCs w:val="24"/>
        </w:rPr>
        <w:t xml:space="preserve"> Шахматная доска, белые и черные поля, горизонталь, вертикаль, диагональ, цент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2ч.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и практические задания «Горизонталь», «Вертикаль», «Диагональ», «Составь дос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Шахматные фигуры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:</w:t>
      </w:r>
      <w:r>
        <w:rPr>
          <w:rFonts w:cs="Times New Roman" w:ascii="Times New Roman" w:hAnsi="Times New Roman"/>
          <w:sz w:val="24"/>
          <w:szCs w:val="24"/>
        </w:rPr>
        <w:t xml:space="preserve"> Белые, черные, ладья, слон, ферзь, конь, пешка, коро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3ч.</w:t>
      </w:r>
      <w:r>
        <w:rPr>
          <w:rFonts w:cs="Times New Roman" w:ascii="Times New Roman" w:hAnsi="Times New Roman"/>
          <w:sz w:val="24"/>
          <w:szCs w:val="24"/>
        </w:rPr>
        <w:t>: Дидактические игры и практические задания: «Волшебный мешочек», «Угадай», «Секретная фигура», «Что общего?», «Снежный ком», «Какой фигуры не стало?», «Большая и маленьк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Начальная расстановка фигур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:</w:t>
      </w:r>
      <w:r>
        <w:rPr>
          <w:rFonts w:cs="Times New Roman" w:ascii="Times New Roman" w:hAnsi="Times New Roman"/>
          <w:sz w:val="24"/>
          <w:szCs w:val="24"/>
        </w:rPr>
        <w:t xml:space="preserve"> Начальное положение (начальная позиция); расположение каждой из фигур в начальной позиции; правило «ферзь любит свой цвет»; связь между горизонталями, вертикалями, диагоналями и начальной расстановкой фигу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2ч.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и практические задания: «Мешочек», «Да и нет», «Мяч», «Лабиринт», «Пута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Ходы и взятие фигур (10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2ч.:</w:t>
      </w:r>
      <w:r>
        <w:rPr>
          <w:rFonts w:cs="Times New Roman" w:ascii="Times New Roman" w:hAnsi="Times New Roman"/>
          <w:sz w:val="24"/>
          <w:szCs w:val="24"/>
        </w:rPr>
        <w:t xml:space="preserve"> Правила хода и взятия каждой из фигур. Игра «на уничтожение», белопольные и чернопольные слоны, одноцветные и разноцветные слоны, качество, легкие и тяжелые фигуры. Ладейные, коневые, слоновые, ферзевые, королевские пешки. Взятие на проходе, превращение пе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8ч.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и практические задания: «Кратчайший путь», «Перехитри часовых», «Сними часовых», «Цепочка», «Атака фигуры», «Двойной удар», «Лабиринт», «Один в поле вои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Цель шахматной партии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>: Шах, мат, пат, ничья, мат в один ход, длинная и короткая рокировка и её прави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1ч.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и задания: «Шах или не шах», «Пять шахов», «Мат или не мат», «Перехитри», «Часов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Игра всеми фигурами из начального положения (10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10ч.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и задания: «Два хода», «Шахматный колобок», «Шахматная репка», «Школа», «Захват цент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Шахматный турнир (2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2ч.</w:t>
      </w:r>
      <w:r>
        <w:rPr>
          <w:rFonts w:cs="Times New Roman" w:ascii="Times New Roman" w:hAnsi="Times New Roman"/>
          <w:sz w:val="24"/>
          <w:szCs w:val="24"/>
        </w:rPr>
        <w:t>: Шахматные пар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 9. Обобщение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1ч.:</w:t>
      </w:r>
      <w:r>
        <w:rPr>
          <w:rFonts w:cs="Times New Roman" w:ascii="Times New Roman" w:hAnsi="Times New Roman"/>
          <w:sz w:val="24"/>
          <w:szCs w:val="24"/>
        </w:rPr>
        <w:t xml:space="preserve"> Итоговое занятие «Маленький шахматист». Контроль знаний по пройденным темам. Сюжетная линия – путешествие по шахматному королевству, где необходимо выполнить ряд заданий, для того, чтобы можно было продолжить свой пу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-44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right="-44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атся правилам шахматной доск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атся основам шахматной нотации, порядку записи партии и позиц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понимать цели шахматной парти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ают навык самостоятельной работы с шахматной доско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атся работать с шахматными доскам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ятся с работой шахматных час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иметь представление о турнирных правил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иметь представление о простейших тактических прием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уют навыки нападения и защи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ятся с законами развития фигур в начале парт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ятся с понятием изменения силы фигур и пешек в течение шахматной парт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тактических прием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возможности использования ошибок противника.</w:t>
      </w:r>
    </w:p>
    <w:p>
      <w:pPr>
        <w:pStyle w:val="Normal"/>
        <w:shd w:fill="FFFFFF" w:val="clear"/>
        <w:spacing w:lineRule="auto" w:line="240" w:before="0" w:after="0"/>
        <w:ind w:right="-446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ind w:right="-44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right="-446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уют устойчивый интерес к шахматной игре, как средству досуг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аться творческой активности, любознательности в области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хмат, расширят кругозор учащихс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т иметь способность к запоминанию простейших позици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уют сосредоточенность, внимание, логическое мышлени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ет развита логическая память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т иметь  способность предполагать ответный ход противник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могут ориентироваться во времен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уют потребность в интеллектуальном творчеств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могут понимать красоту человеческой мысл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дут уметь учиться, преодолевать трудности.</w:t>
      </w:r>
    </w:p>
    <w:p>
      <w:pPr>
        <w:pStyle w:val="Normal"/>
        <w:shd w:fill="FFFFFF" w:val="clear"/>
        <w:spacing w:lineRule="auto" w:line="240" w:before="0" w:after="0"/>
        <w:ind w:right="-446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ind w:right="-44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атся быть устойчивыми к психологическому давлению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аться уважать  противник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уют  коммуникативные навык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ют стойкость характера в стремлении к побед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ывают навыки обращения к судье, отстаивания своих пра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уют навыки работы в коллекти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: Комплекс организационно-педагогических услов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38"/>
        <w:gridCol w:w="1538"/>
        <w:gridCol w:w="1589"/>
        <w:gridCol w:w="1589"/>
        <w:gridCol w:w="2441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начала учебного 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окончания учеб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ебных нед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ебных часов в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 заняти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рт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9.2023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5.2024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олжительность занятий-40минут. Занятия проходят один раз в недел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 в оборудованном кабинете в соответствии с 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дров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программы обеспечивается педагогами со средним профессиональным образованием и без требований к квалификации, прошедшие курсы повышения квалификации по профилю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 – техническ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ы и стулья (1 парта на двоих обучающихс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ые комплекты (1 комплект на двоих обучающих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принтером, лазерным CD приводом и выходом 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интерн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шахматн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для компьютера (Microsoft Word, Microso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Point, ChessBase 1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об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на тему «Шахматы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ая шахматная дос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учебная и ме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работ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наглядный метод обучения (демонстрация на шахматной доске, показ видеоматериалов,       презентаций, иллюстраций и т.п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 метод (демонстрация на шахматной доск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полнительная общеобразовательная общеразвивающая программ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ебно-методическая литерату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тернет- ресур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аттестации/контр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ос, игра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игра, беседа, соревн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ночные материалы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диагностические карты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карточки с творческими заданиям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опросник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критерии оценки.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/>
      </w:pPr>
      <w:r>
        <w:rPr/>
        <w:t>Критерии оценки результатов освоения программы</w:t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765"/>
        <w:gridCol w:w="2611"/>
      </w:tblGrid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-30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31%-60%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%-100% </w:t>
            </w:r>
          </w:p>
        </w:tc>
      </w:tr>
      <w:tr>
        <w:trPr/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теоретических зн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знания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знает изученный материал. Изложение материала сбивчивое, требующее корректировки наводящими вопрос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знает изученный материал, но для полного раскрытия </w:t>
            </w:r>
          </w:p>
          <w:p>
            <w:pPr>
              <w:pStyle w:val="Style17"/>
              <w:tabs>
                <w:tab w:val="clear" w:pos="708"/>
                <w:tab w:val="left" w:pos="34" w:leader="none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требуется дополнительные вопрос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знает изученный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 выдержанный ответ, демонстрирующий полное владение материалом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актических навыков и ум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высокую заинтересованность в учебной, познавательной и творческой деятельности, составляющей содержание программы. На итоговом тестировании показывают отличные знания теоретического материала, практическое применение знаний воплощается в качественный продукт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достаточную  заинтересованность в учебной, познавательной и творческой деятельности,  составляющей содержание программы. На итоговом тестировании показывают хорошее знание теоретического материала,  практическое  применение знаний воплощается в  продукт, требующий незначительной доработк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низкий уровень заинтересованности в учебной, познавательной и творческой деятельности, составляющей содержание программы. На итоговом тестировании показывают недостаточное  знание теоретического материала,  практическая работа не соответствует требования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педагог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ворецкий М. Методы шахматного обучения – Харьков: «Фолио», 1997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феева А. Хочу учиться шахматам – М.: Russian Chess House, 200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уравлев Н.И. Шаг за шагом – М.: ФиС, 1986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 В.Г. Пути совершенствования – М.: ФиС, 198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линиченко Н.М. Шахматная стратегия: Полный курс – М.: ФАИР-ПРЕСС, 2005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пов А. Учитесь шахматам. – М.: ЭГМОНТ Россия ЛТД, 2003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нтлер А. Шахматный букварь-раскраска – М.: ФСРМПНТС, 2005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енюк А. Как научить шахматам – М.: Russian Chess House, 200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Гамбиты – СПб: «Литера», 200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Открытые дебюты – СПб.: «Литера», 200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Полуоткрытые дебюты – СПб.: «Литера», 200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ьев А.Н. Учителю о шахматах – М.: «Просвещение», 1986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йштадт Я. По следам дебютных катастроф – М.: ФиС, 1979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имцович А. Моя система – М.: ФиС, 197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анов В. Курс дебютов – М.: ФиС, 196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жарский В.А. Шахматный учебник – М.: изд. МЭИ, 1996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пова М. 30 уроков шахматной тактики / М.Попова, В.Манаенков. – Тула: 200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хин И.Г. Удивительные приключения в шахматной стране – Ростов-на-Дону: «Феникс», 200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Хенкин В.Л. Последний шах: антология матовых комбинаций – М.: ФиС, 1979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ковлев Н.Г. Найди лучший ход! – СПб.: «Литера», 200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обучающихс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феева А. Хочу учиться шахматам - М.: Russian Chess House, 2008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уравлев Н.И. Шаг за шагом – М.: ФиС, 1986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 В.Г. Пути совершенствования – М.: ФиС, 1988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пов А. Учитесь шахматам – М.: ЭГМОНТ Россия ЛТД, 2003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нтлер А. Шахматный букварь-раскраска. - М.: ФСРМПНТС, 2005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енюк А. Как научить шахматам – М.: Russian Chess House, 2008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Гамбиты – СПб.: «Литера», 200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Открытые дебюты – СПб.: «Литера», 200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Полуоткрытые дебюты – СПб.: «Литера», 2001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хин И.Г. Удивительные приключения в шахматной стране – Ростов-на-Дону: «Феникс», 200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-ресурс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lichess.org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решение зада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www.chess.com/ru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игры, задач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chessmatenok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просмотр партий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ichess.org/" TargetMode="External"/><Relationship Id="rId4" Type="http://schemas.openxmlformats.org/officeDocument/2006/relationships/hyperlink" Target="https://www.chess.com/ru" TargetMode="External"/><Relationship Id="rId5" Type="http://schemas.openxmlformats.org/officeDocument/2006/relationships/hyperlink" Target="https://chessmateno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49:00Z</dcterms:created>
  <dc:creator>Admin</dc:creator>
  <dc:description/>
  <cp:keywords/>
  <dc:language>en-US</dc:language>
  <cp:lastModifiedBy>User</cp:lastModifiedBy>
  <cp:lastPrinted>2022-08-15T16:21:00Z</cp:lastPrinted>
  <dcterms:modified xsi:type="dcterms:W3CDTF">2023-08-19T12:48:00Z</dcterms:modified>
  <cp:revision>209</cp:revision>
  <dc:subject/>
  <dc:title/>
</cp:coreProperties>
</file>